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17» _02___ 2021г.</w:t>
        <w:tab/>
        <w:tab/>
        <w:tab/>
        <w:tab/>
        <w:tab/>
        <w:t xml:space="preserve">                         №50_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0.01.2013г. № 3-п «Об утверждении реестр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униципальных услуг, оказываемых  органами местн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амоуправления, бюджетными учреждениями на территор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образования город Сорск»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>(с изменениями от 05.06.2013  № 286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18.11.2013 № 632-п; от 21.03.2014 № 122-п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24.09.2014 № 401-п; от  26.05.2015 № 292-п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т 26.06.2015 № 362-п; от 02.12.2015 № 785-п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>от 01.03.2016 № 165-п; от 27.06.2016 № 428-п;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02.11.2016 №692-п; 02.04.2018 №151-п;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 09. 2019 №374-п</w:t>
      </w:r>
      <w:r>
        <w:rPr>
          <w:rFonts w:cs="Times New Roman" w:ascii="Times New Roman" w:hAnsi="Times New Roman"/>
          <w:sz w:val="26"/>
        </w:rPr>
        <w:t>.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 законом от 06.10.2003 года № 131 – ФЗ «Об общих принципах организации местного самоуправления  в Российской Федерации» (с последующими изменениями)</w:t>
      </w:r>
      <w:r>
        <w:rPr>
          <w:rFonts w:cs="Times New Roman" w:ascii="Times New Roman" w:hAnsi="Times New Roman"/>
          <w:spacing w:val="-11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Федеральным законом от 27.07.2010г. № 210-ФЗ «Об организации предоставления государственных и муниципальных услуг» (с последующими изменениями), постановлением Правительства Республики Хакасия от 22.05.2013г. №276 «О перечнях государственных и муниципальных услуг, оказываемых (совершаемых) на базе Государственного автономного учреждения Республики Хакасия» «Многофункциональный центр организации централизованного предоставления государственных и муниципальных услуг Республики Хакасия» (с последующими изменениями), 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/>
      </w:pPr>
      <w:r>
        <w:rPr/>
        <w:t>ПОСТАНОВЛЯЕТ: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jc w:val="both"/>
        <w:rPr>
          <w:sz w:val="26"/>
          <w:szCs w:val="26"/>
        </w:rPr>
      </w:pPr>
      <w:r>
        <w:rPr/>
        <w:t xml:space="preserve">          </w:t>
      </w:r>
      <w:r>
        <w:rPr/>
        <w:t>1</w:t>
      </w:r>
      <w:r>
        <w:rPr>
          <w:sz w:val="26"/>
          <w:szCs w:val="26"/>
        </w:rPr>
        <w:t>.Внести изменения в постановление администрации города Сорска от 10.01.2013г. № 3-п «Об утверждении реестра муниципальных услуг, оказываемых  органами местного самоуправления, бюджетными учреждениями на территории муниципального образования город Сорск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2. Раздел  </w:t>
      </w:r>
      <w:r>
        <w:rPr>
          <w:rFonts w:cs="Times New Roman" w:ascii="Times New Roman" w:hAnsi="Times New Roman"/>
        </w:rPr>
        <w:t>8 «</w:t>
      </w:r>
      <w:r>
        <w:rPr>
          <w:rFonts w:cs="Times New Roman" w:ascii="Times New Roman" w:hAnsi="Times New Roman"/>
          <w:sz w:val="26"/>
          <w:szCs w:val="26"/>
        </w:rPr>
        <w:t>Административно – организационные вопросы</w:t>
      </w:r>
      <w:r>
        <w:rPr>
          <w:rFonts w:cs="Times New Roman" w:ascii="Times New Roman" w:hAnsi="Times New Roman"/>
          <w:sz w:val="26"/>
        </w:rPr>
        <w:t>» дополнить пунктом 41:</w:t>
      </w:r>
    </w:p>
    <w:p>
      <w:pPr>
        <w:pStyle w:val="Normal"/>
        <w:spacing w:lineRule="auto" w:line="240" w:before="0" w:after="0"/>
        <w:ind w:firstLine="567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127"/>
        <w:gridCol w:w="1559"/>
        <w:gridCol w:w="29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города Сорска, а также посадки (взлета) на площадки, расположенные в границах города Сорска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Сорска (отдел по делам ГО, ЧС и М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становление администрации города Сорска от 17.02.2021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9 «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города Сорска, а также посадки (взлета) на площадки, расположенные в границах города Сорска площадки, сведения о которых не опубликованы в документах аэронавигационной информаци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3.Настоящее постановление направить на опубликование в информационный бюллетень «Сорский городской вестник» и разместить на официальном сайте администрации города Сорс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Контроль за исполнением  настоящего постановления  возложить на  управляющего делами  администрации А.В. Журавлеву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Глава города 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вый заместитель</w:t>
      </w:r>
    </w:p>
    <w:p>
      <w:pPr>
        <w:pStyle w:val="Normal"/>
        <w:tabs>
          <w:tab w:val="clear" w:pos="708"/>
          <w:tab w:val="left" w:pos="706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ы города</w:t>
        <w:tab/>
        <w:t xml:space="preserve">         А.М. Кузьмин</w:t>
      </w:r>
    </w:p>
    <w:p>
      <w:pPr>
        <w:pStyle w:val="Normal"/>
        <w:tabs>
          <w:tab w:val="clear" w:pos="708"/>
          <w:tab w:val="left" w:pos="706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06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меститель главы города</w:t>
      </w:r>
    </w:p>
    <w:p>
      <w:pPr>
        <w:pStyle w:val="Normal"/>
        <w:tabs>
          <w:tab w:val="clear" w:pos="708"/>
          <w:tab w:val="left" w:pos="7067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4"/>
        </w:rPr>
        <w:t>по социальным вопросам</w:t>
        <w:tab/>
        <w:t xml:space="preserve">       М.А. Нестеро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Заместитель главы  по финансовым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4"/>
        </w:rPr>
        <w:t>и экономическим вопросам                                                        М.Н. Бондаренко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4"/>
        </w:rPr>
        <w:t>администрации</w:t>
        <w:tab/>
        <w:t xml:space="preserve">       А.В. Журавл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 xml:space="preserve">Руководитель отдела правового 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гулирования                                                                                   Н.Н. Спирина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АСОСЛАТЬ: 1 экз. – в дело; первому заместителю главы города – 1 экз.; заместителю главы по социальным вопросам – 1 экз.; заместителю главы по финансовым и экономическим вопросам – 1 экз.; управляющему делами – 1 экз.; руководителю отдела правового регулирования – 1экз.; руководителю отдела по УМИ – 1экз.;  руководителю отдела образования – 1 экз.; Шиловой Л.И. – 1 экз.; Марьясова М.А. – 1экз., Астахова А.А. – 1 экз.; Новикова Н.К. – 1экз., Кандыба А.В. – 1 экз.; Белоус И.В. – 1эк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дрова Е.С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170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4:25:00Z</dcterms:created>
  <dc:creator>Loner-XP</dc:creator>
  <dc:description/>
  <cp:keywords/>
  <dc:language>en-US</dc:language>
  <cp:lastModifiedBy>Анна</cp:lastModifiedBy>
  <cp:lastPrinted>2021-02-17T11:05:00Z</cp:lastPrinted>
  <dcterms:modified xsi:type="dcterms:W3CDTF">2021-02-19T01:46:00Z</dcterms:modified>
  <cp:revision>34</cp:revision>
  <dc:subject/>
  <dc:title/>
</cp:coreProperties>
</file>